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2.10.2023 № 32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я от 29.09.2023 № 304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12.10.2023 № 32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701 940,5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8 25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3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11,3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701 940,5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8 25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3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11,3 тыс. руб.,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9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03,0» заменить цифрами «2 701 940,5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25 638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0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139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25 638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0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139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86 445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7 84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4 2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85,2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- 786 445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7 84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4 2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85,2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0-12T17:09:00Z</cp:lastPrinted>
  <dcterms:modified xsi:type="dcterms:W3CDTF">2023-10-12T14:09:00Z</dcterms:modified>
  <cp:revision>1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